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52"/>
          <w:szCs w:val="52"/>
          <w:lang w:val="en-GB"/>
        </w:rPr>
      </w:pPr>
      <w:r>
        <w:rPr>
          <w:rFonts w:cs="Jokerman" w:ascii="Jokerman" w:hAnsi="Jokerman"/>
          <w:sz w:val="52"/>
          <w:szCs w:val="52"/>
          <w:lang w:val="en-GB"/>
        </w:rPr>
        <w:t>Checklist for Persuasive Writing</w:t>
      </w:r>
    </w:p>
    <w:p>
      <w:pPr>
        <w:pStyle w:val="Normal"/>
        <w:jc w:val="center"/>
        <w:rPr>
          <w:rFonts w:ascii="Jokerman" w:hAnsi="Jokerman" w:cs="Jokerman"/>
          <w:sz w:val="52"/>
          <w:szCs w:val="52"/>
          <w:lang w:val="en-GB"/>
        </w:rPr>
      </w:pPr>
      <w:r>
        <w:rPr>
          <w:rFonts w:eastAsia="Wingdings 2" w:cs="Wingdings 2" w:ascii="Wingdings 2" w:hAnsi="Wingdings 2"/>
          <w:sz w:val="52"/>
          <w:szCs w:val="52"/>
          <w:lang w:val="en-GB"/>
        </w:rPr>
        <w:t>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  <w:t xml:space="preserve">Persuasive texts come in many different forms. Some include advertisements, letters, debates, articles and reports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  <w:t xml:space="preserve">Their main purpose is to persuade the reader to see an argument from their point of view and change their mind, buy or support something.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n introductory paragraph that states the argumen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Words lik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33985</wp:posOffset>
            </wp:positionV>
            <wp:extent cx="2515870" cy="237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 xml:space="preserve">Some believe that… 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>In my opinion…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 xml:space="preserve">Therefore… 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>Moreover…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>For this reason…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>I feel that..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 xml:space="preserve">Surely… 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>I am sure that…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 xml:space="preserve">Firstly… 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>Secondly…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  <w:tab/>
        <w:t>It is certain…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szCs w:val="28"/>
          <w:lang w:val="en-GB"/>
        </w:rPr>
      </w:pPr>
      <w:r>
        <w:rPr>
          <w:rFonts w:cs="Comic Sans MS" w:ascii="Comic Sans MS" w:hAnsi="Comic Sans MS"/>
          <w:i/>
          <w:iCs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Each paragraph states a reason or opinion and then is followed by 2 or 3 pieces of evidence to support it.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Points out the arguments </w:t>
      </w: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for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and </w:t>
      </w: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against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Has facts that support the evidence give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sk the reader questions that encourages them to think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 strong concluding paragraph that sums up the main argumen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sectPr>
      <w:type w:val="nextPage"/>
      <w:pgSz w:w="12240" w:h="15840"/>
      <w:pgMar w:left="1122" w:right="120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4:00Z</dcterms:created>
  <dc:creator>Christee</dc:creator>
  <dc:description/>
  <cp:keywords/>
  <dc:language>en-US</dc:language>
  <cp:lastModifiedBy>Bex</cp:lastModifiedBy>
  <dcterms:modified xsi:type="dcterms:W3CDTF">2012-10-19T06:14:00Z</dcterms:modified>
  <cp:revision>2</cp:revision>
  <dc:subject/>
  <dc:title>Checklist for Persuasive Writing</dc:title>
</cp:coreProperties>
</file>